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684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 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26/24), члана 49. став 1. Пословника о раду Градског већа („Службени лист града Крагујевца“, број 13/24) и члана 30. Одлуке о буџету града Крагујевца за 2024. годину  („Службени лист града Крагујевца“, број 13/24), на седници одржаној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средстава за хигијен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а хигијену,  к</w:t>
      </w:r>
      <w:r>
        <w:rPr>
          <w:rFonts w:cs="Arial" w:ascii="Arial" w:hAnsi="Arial"/>
          <w:sz w:val="22"/>
          <w:szCs w:val="22"/>
          <w:lang w:val="ru-RU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не примењује за 2024. годину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добар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 426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ан износ обавез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 Плану јавних набавки на које се закон не примењује за  2024. годину износи  590.000,00 00 динара без ПДВ-а, односно 708.000,00 динара са ПДВ-ом,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пројекцијом буџета за 2025. годину у  износу од 40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а хигијену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ем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средстава за хигије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а хигије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ако би се испоштовали прописи о хигијенском стању у радним просториј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, на које се закон не примењује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68.  У </w:t>
      </w:r>
      <w:r>
        <w:rPr>
          <w:rFonts w:cs="Arial" w:ascii="Arial" w:hAnsi="Arial"/>
          <w:sz w:val="22"/>
          <w:szCs w:val="22"/>
          <w:lang w:val="ru-RU"/>
        </w:rPr>
        <w:t xml:space="preserve">Плану 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на које се закон не примењује за 2024. годину, укупан планирани износ за ову набавку је 590.000,00 динара без ПДВ-а, односно 708.000,00 динара са ПДВ-ом,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пројекцијом буџета за 2025. годину у  износу од 40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21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6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у погледу предложеног нацрт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а хигије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ов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 закључити Драгица Андрић,</w:t>
      </w:r>
      <w:r>
        <w:rPr>
          <w:rFonts w:cs="Arial" w:ascii="Arial" w:hAnsi="Arial"/>
          <w:sz w:val="22"/>
          <w:szCs w:val="22"/>
          <w:lang w:val="ru-RU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Slavica Neskovic</cp:lastModifiedBy>
  <cp:lastPrinted>2024-08-01T12:58:00Z</cp:lastPrinted>
  <dcterms:modified xsi:type="dcterms:W3CDTF">2024-08-01T10:58:00Z</dcterms:modified>
  <cp:revision>274</cp:revision>
  <dc:subject/>
  <dc:title>1</dc:title>
</cp:coreProperties>
</file>